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50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6.10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0/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10. redovnoj sjednici Općinskog vijeća Vogošća, održanoj 25.09.2025. godine, vijećnica </w:t>
      </w:r>
      <w:r>
        <w:rPr>
          <w:rFonts w:cs="Arial" w:ascii="Arial" w:hAnsi="Arial"/>
          <w:b/>
          <w:sz w:val="22"/>
          <w:szCs w:val="22"/>
          <w:lang w:val="pl-PL"/>
        </w:rPr>
        <w:t xml:space="preserve">Curić Samira (u ime Kluba vijećnika SDP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la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10/13</w:t>
      </w:r>
    </w:p>
    <w:p>
      <w:pPr>
        <w:pStyle w:val="Normal"/>
        <w:spacing w:lineRule="exact" w:line="30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za postavljanje dva usporivača saobraćaja (ležeća policajca) u naselju Blagovac, radi povećanja sigurnosti djece i svih učesnika u saobraćaj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Pokrećem inicijativu da se,u što hitnijem roku, pristupi postavljanju dva usporivača saobraćaja (tzv. ležeća policajca) na području naselja Blagovac, općina Vogošća. Konkretno, riječ je o dijelu puta koji predstavlja blagu uzbrdicu, a na kojem pojedini vozači namjerno povećavaju brzinu kako bi stvorili efekat „prelijetanja“ pri izlasku na ravniji dio puta. Na toj lokaciji se svakodnevno zaustavlja školski kombi koji prevozi djecu, a u neposrednoj blizini se djeca svakodnevno i igraju, što dodatno povećava rizik od saobraćajnih nezgoda. Na tom dijelu puta ne postoje nikakvi fizički elementi za usporavanje saobraćaja, a s obzirom na to da je prema dostupnim statističkim podacima broj registrovanih vozila u BiH povećan za 20% od augusta 2023. godine, postoji opravdana bojazan da će se saobraćajna nesigurnost dodatno povećati ukoliko se ne reaguje na vrijeme. Također, u većem broju mjesnih zajednica na području općine Vogošća, već su postavljeni slični usporivači saobraćaja, što se pokazalo kao efikasna mjera u zaštiti lokalnog stanovništva. Smatram da je i naselje Blagovac ravnopravan dio općine, te da treba imati isti tretman kada je riječ o sigurnosti u saobraćaju. Stoga predlažem da se nadležne općinske službe u što kraćem roku zaduže da: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Ispitaju mogućnost i opravdanost postavljanja dva usporivača saobraćaja u naselju Blagovac,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Ukoliko se utvrdi opravdanost, izvrše neophodne radnje za njihovu izgradnju,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Dodatne informacije — predložene lokacije za postavljanje usporivača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43</w:t>
      </w:r>
      <w:r>
        <w:rPr>
          <w:rFonts w:cs="Arial" w:ascii="Arial" w:hAnsi="Arial"/>
          <w:bCs/>
          <w:sz w:val="22"/>
          <w:szCs w:val="22"/>
          <w:lang w:val="pt-BR"/>
        </w:rPr>
        <w:t>°</w:t>
      </w:r>
      <w:r>
        <w:rPr>
          <w:rFonts w:cs="Arial" w:ascii="Arial" w:hAnsi="Arial"/>
          <w:bCs/>
          <w:sz w:val="22"/>
          <w:szCs w:val="22"/>
          <w:lang w:val="bs-BA"/>
        </w:rPr>
        <w:t>54'22.9”N, 18</w:t>
      </w:r>
      <w:r>
        <w:rPr>
          <w:rFonts w:cs="Arial" w:ascii="Arial" w:hAnsi="Arial"/>
          <w:bCs/>
          <w:sz w:val="22"/>
          <w:szCs w:val="22"/>
          <w:lang w:val="pt-BR"/>
        </w:rPr>
        <w:t>°</w:t>
      </w:r>
      <w:r>
        <w:rPr>
          <w:rFonts w:cs="Arial" w:ascii="Arial" w:hAnsi="Arial"/>
          <w:bCs/>
          <w:sz w:val="22"/>
          <w:szCs w:val="22"/>
          <w:lang w:val="bs-BA"/>
        </w:rPr>
        <w:t>21'08.7“E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eastAsia="Arial"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(Blagovac III br.182 )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43</w:t>
      </w:r>
      <w:r>
        <w:rPr>
          <w:rFonts w:cs="Arial" w:ascii="Arial" w:hAnsi="Arial"/>
          <w:bCs/>
          <w:sz w:val="22"/>
          <w:szCs w:val="22"/>
          <w:lang w:val="pt-BR"/>
        </w:rPr>
        <w:t>°</w:t>
      </w:r>
      <w:r>
        <w:rPr>
          <w:rFonts w:cs="Arial" w:ascii="Arial" w:hAnsi="Arial"/>
          <w:bCs/>
          <w:sz w:val="22"/>
          <w:szCs w:val="22"/>
          <w:lang w:val="bs-BA"/>
        </w:rPr>
        <w:t>54'23.0"N, 18</w:t>
      </w:r>
      <w:r>
        <w:rPr>
          <w:rFonts w:cs="Arial" w:ascii="Arial" w:hAnsi="Arial"/>
          <w:bCs/>
          <w:sz w:val="22"/>
          <w:szCs w:val="22"/>
          <w:lang w:val="pt-BR"/>
        </w:rPr>
        <w:t>°</w:t>
      </w:r>
      <w:r>
        <w:rPr>
          <w:rFonts w:cs="Arial" w:ascii="Arial" w:hAnsi="Arial"/>
          <w:bCs/>
          <w:sz w:val="22"/>
          <w:szCs w:val="22"/>
          <w:lang w:val="bs-BA"/>
        </w:rPr>
        <w:t>21'10.2“E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(Blagovac III br. 160 )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Predlažem da se ova inicijativa razmatra u hitnoj proceduri, imajući u vidu interes i sigurnost djece, lokalnog stanovništva i svih učesnika u saobraćaj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pl-PL"/>
        </w:rPr>
        <w:t>Služba za investicije i komunalne poslove Općine Vogošća je pokrenutu vijećničku inicijativu proslijedila Direkciji za puteve Kantona Sarajevo, kojoj je saobraćajnica u ulici Blagovac III predata na održavanje i zaštitu. Po dobivanju mišljenja isto ćemo Vam blagov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itka Subheading Semibold" w:hAnsi="Sitka Subheading Semibold" w:cs="Sitka Subheading Semibold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ubheading Semibold" w:hAnsi="Sitka Subheading Semibold" w:cs="Sitka Subheading Semibold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54:00Z</dcterms:created>
  <dc:creator>User1</dc:creator>
  <dc:description/>
  <cp:keywords/>
  <dc:language>en-US</dc:language>
  <cp:lastModifiedBy>Adin Bajraktarević</cp:lastModifiedBy>
  <cp:lastPrinted>2025-10-06T15:58:00Z</cp:lastPrinted>
  <dcterms:modified xsi:type="dcterms:W3CDTF">2025-10-06T13:59:00Z</dcterms:modified>
  <cp:revision>4</cp:revision>
  <dc:subject/>
  <dc:title>Broj: 02-05-_____/04</dc:title>
</cp:coreProperties>
</file>